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Мурман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_ № _______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 Положению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меры минимальных окладов работников, осуществляющих профессиональную деятельность по общеотраслевым должностям служащих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"/>
        <w:gridCol w:w="4797"/>
        <w:gridCol w:w="2007"/>
      </w:tblGrid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и, отнес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квалификационным уровня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минимального оклада (руб.)</w:t>
            </w:r>
          </w:p>
        </w:tc>
      </w:tr>
      <w:tr>
        <w:trPr>
          <w:trHeight w:val="6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bookmarkStart w:id="0" w:name="Par214"/>
            <w:bookmarkEnd w:id="0"/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отраслевые должности служащих третьего уровня»</w:t>
            </w:r>
          </w:p>
        </w:tc>
      </w:tr>
      <w:tr>
        <w:trPr>
          <w:trHeight w:val="111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, бухгалтер, документовед, программист, специалист по кадрам, экономист, эксперт, юрисконсуль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 596,00</w:t>
            </w:r>
          </w:p>
        </w:tc>
      </w:tr>
      <w:tr>
        <w:trPr>
          <w:trHeight w:val="142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лжности служащих первого квалификационного уровня, по которым может устанавливаться </w:t>
              <w:br/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нутридолжностная 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 317,00</w:t>
            </w:r>
          </w:p>
        </w:tc>
      </w:tr>
      <w:tr>
        <w:trPr>
          <w:trHeight w:val="138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лжности служащих первого квалификационного уровня, по которым может устанавливаться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нутридолжностная 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 860,00</w:t>
            </w:r>
          </w:p>
        </w:tc>
      </w:tr>
      <w:tr>
        <w:trPr>
          <w:trHeight w:val="169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 399,00</w:t>
            </w:r>
          </w:p>
        </w:tc>
      </w:tr>
      <w:tr>
        <w:trPr>
          <w:trHeight w:val="71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bookmarkStart w:id="1" w:name="Par224"/>
            <w:bookmarkEnd w:id="1"/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21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1. При возложении на начальника отдела обязанностей по ведению бухгалтерского учета к наименованию должности добавляется «главный бухгалтер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  <w:t>Размеры минимальных окладов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Квалификационный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Размер минимального оклада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1 квалификацион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6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9:00Z</dcterms:created>
  <dc:creator>Dubinina</dc:creator>
  <dc:description/>
  <cp:keywords/>
  <dc:language>en-US</dc:language>
  <cp:lastModifiedBy>Александра Харькова</cp:lastModifiedBy>
  <cp:lastPrinted>2021-09-15T13:39:00Z</cp:lastPrinted>
  <dcterms:modified xsi:type="dcterms:W3CDTF">2024-01-16T07:25:00Z</dcterms:modified>
  <cp:revision>14</cp:revision>
  <dc:subject/>
  <dc:title/>
</cp:coreProperties>
</file>